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 w:before="0" w:after="0"/>
        <w:ind w:left="581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tLeast" w:line="20" w:before="0" w:after="0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ской округ «Охинский»</w:t>
      </w:r>
    </w:p>
    <w:p>
      <w:pPr>
        <w:pStyle w:val="Normal"/>
        <w:widowControl w:val="false"/>
        <w:autoSpaceDE w:val="false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12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375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молодежной политики в Охинском муниципальном округе»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Раздел 1. Приоритеты и цели муниципальной полит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pacing w:lineRule="atLeast" w:line="288" w:before="0" w:after="0"/>
        <w:ind w:left="0" w:firstLine="141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ценка текущего состояния соответствующей сферы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в Охинском муниципальном округе</w:t>
      </w:r>
    </w:p>
    <w:p>
      <w:pPr>
        <w:pStyle w:val="Normal"/>
        <w:spacing w:lineRule="atLeast" w:line="288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Важнейшим фактором устойчивого развития страны и общества, роста благосостояния ее граждан и совершенствования общественных отношений является реализация эффективной государственной молодежной политики, которую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олодежь сегодня рассматривается в качестве полноправного субъекта молодежной политики, основного партнера всех уровней власти. Современная молодежная политика ориентирована на максимальное включение молодежи в социальную практику, на создание условий и возможностей для самостоятельного решения молодежным сообществом собственных проблем и полноценного участия молодежи в жизни общества. Особенно важным является общественное признание потребности широкого включения молодежи в социальную практику как необходимого условия формирования у нее российской идентичности.</w:t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новные положения государственной молодежной политики в Российской Федерации определены Федеральным законом от 30.12.2020 N 489-ФЗ «О молодежной политике в Российской Федерации», основами государственной молодежной политики Российской Федерации на период до 2025 года, которые утверждены распоряжением Правительства Российской Федерации от 29.11.2014 № 2403-р.</w:t>
      </w:r>
    </w:p>
    <w:p>
      <w:pPr>
        <w:pStyle w:val="Normal"/>
        <w:spacing w:lineRule="atLeast" w:line="288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состояние государственной молодежной политики можно охарактеризовать наличием большого количества показателей - молодежь является потребителем услуг в сфере образования, спорта, социальной защиты, здравоохранения, правопорядка.</w:t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 данным территориального органа Федеральной службы государственной статистики по Сахалинской области численность молодежи в Охинском районе 1 января 2023 года составляет 6973 человека. Это наиболее динамично развивающаяся категория населения и от ее позитивного настроя, социальной активности и духовного благополучия зависит успех проводимых преобразований, общее развитие Охинского района и Сахалинской области в целом.</w:t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словиях государственная молодежная политика должна быть ориентирована на воспитание самостоятельной, идейной, ответственной молодежи, на подготовку молодых граждан к активному участию в социально-экономической и общественно-политической жизни общества.</w:t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ыбор стратегических направлений государственной молодежной политики основан на результатах анализа и прогноза средне- и долгосрочных тенденций развития социально-экономической, общественно-политической и социокультурной жизни Российской Федерации.</w:t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большом количестве проводимых мероприятий всероссийского уровня творческая и талантливая молодежь в Охинском муниципальном округе зачастую не имеет возможности участвовать во всероссийских конкурсах, выигрывать гранты и т.д. Статус ученого в России в последние годы не стимулировал молодежь связать свою деятельность со сферой науки, с научно-исследовательской и инновационной деятельностью.</w:t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ля многих молодых людей сдерживающим фактором является отсутствие необходимых знаний и навыков. Информация о реализуемых мерах государственной поддержи в отношении молодежи не в полном объеме доходит до целевой группы. Неэффективны на сегодня и механизмы организации «обратной связи» учреждений социализации и адаптации молодежи к взрослой жизни. Решение этой системной проблемы в настоящий момент возможно только при условии наличия координации деятельности различных институтов гражданского общества.</w:t>
      </w:r>
    </w:p>
    <w:p>
      <w:pPr>
        <w:pStyle w:val="Normal"/>
        <w:spacing w:lineRule="atLeast" w:line="288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ой тенденцией остается аполитичность, индифферентность значительного количества молодых людей, их поверхностное представление о внешней и внутренней политике страны. Существует опасность распространения в молодежной среде идей и взглядов, противоречащих интересам России.</w:t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месте с тем молодежь обладает значительным потенциалом, который используется не в полной мере: мобильностью, инициативностью, способностью противодействовать негативным вызовам. Системное, полноценное информирование молодых людей о возможности их интеграции в социально-экономическое развитие в Охинском муниципальном округе, осуществляемое через новейшие коммуникационные технологии. Применение созданных возможностей личностного и общественного развития, вовлечение в многообразную социальную практику не только позволит молодежи раскрыть и реализовать свой потенциал, но и укрепит чувство уверенности в своем будущем.</w:t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менение качественно новых подходов к решению проблем молодежи, совершенствование системы мер, направленных на создание условий для успешной социализации и эффективной самореализации молодежи, развитие ее потенциала в интересах Охинского муниципального округа, можно определить, как наиболее актуальные направления в реализации молодежной политики.</w:t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этом перед развитием сферы молодежной политики в Охинском муниципальном округе стоит ряд вызовов, которые определяют проблемы, на текущий момент сложившиеся в молодежной среде, такие как:</w:t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низкая вовлеченность молодого поколения в досуговую деятельность, связанную с непрофессиональным спортом;</w:t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тсутствие развитой инфраструктуры «третьих мест» для общения и обмена опытом различных молодежных, городских сообществ;</w:t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тсутствие работающих молодежных «социальных лифтов»;</w:t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нехватка мест притяжения молодежи (коворкинг, «анти-кафе»);</w:t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сокращение общественных молодежных организаций и объединений в Охинском муниципальном округе;</w:t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информационная изолированность, дискоммуникация по вопросу возможных механизмов реализации молодежных проектов;</w:t>
      </w:r>
    </w:p>
    <w:p>
      <w:pPr>
        <w:pStyle w:val="Normal"/>
        <w:spacing w:lineRule="atLeast" w:line="288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ицательное влияние видеоконтента в социальных сетях, направленное на формирование негативного отношения к процессам, реализуемым органами государственной власти;</w:t>
      </w:r>
    </w:p>
    <w:p>
      <w:pPr>
        <w:pStyle w:val="Normal"/>
        <w:spacing w:lineRule="atLeast" w:line="288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нехватка специалистов по работе с молодежью в Охинском муниципальном окру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II. Описание стратегических приорит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 целей муниципальной политики в сфере 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новными приоритетами в реализации молодежной политики являются: создание условий успешной социализации и эффективной самореализации молодежи, повышение уровня социальной активности молодежи, мотивация молодежи к участию в социально-экономическом, общественно-политическом и социокультурном развитии региона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приоритетов определены цели Программы: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ь 1. Увеличение количества молодежи, вовлеченной в реализуемые на территории Охинского муниципального округа проекты и программы в сфере молодежной политики, до 1170 человек к 2030 году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ь 2. Увеличение количества молодежи, вовлеченной в реализуемые на территории Охинского муниципального округа мероприятия патриотической направленности, до 1240 человек к 2030 году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ь 3. Увеличение количества молодых семей, обеспеченных мерами социальной поддержки по улучшению жилищных условий, до 13 семей к 2030 году.</w:t>
      </w:r>
    </w:p>
    <w:p>
      <w:pPr>
        <w:pStyle w:val="Style19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4. Создание эффективной системы организации отдыха, оздоровления и занятости детей и молодежи </w:t>
      </w:r>
      <w:r>
        <w:rPr>
          <w:rFonts w:cs="Times New Roman" w:ascii="Times New Roman" w:hAnsi="Times New Roman"/>
          <w:sz w:val="28"/>
          <w:szCs w:val="28"/>
        </w:rPr>
        <w:t>в Охинском муниципальном округ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планируется за счет реализации следующих мероприятий: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й проект «Улучшение жилищных условий молодых семей»;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 процессных мероприятий «Повышение эффективности реализации молодежной политики»;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 процессных мероприятий «Организация отдыха, оздоровления и занятости детей».</w:t>
      </w:r>
    </w:p>
    <w:p>
      <w:pPr>
        <w:pStyle w:val="Style19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 муниципального управления, способы их эффективного решения в сфере молодежной политики</w:t>
      </w:r>
    </w:p>
    <w:p>
      <w:pPr>
        <w:pStyle w:val="Normal"/>
        <w:spacing w:lineRule="atLeast" w:line="288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в Охинском муниципальном округ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ной политики при реализации муниципальной программы является создание условий для развития и реализации потенциала молодежи в Охинском муниципальном округе, участия в политико-правовой, социально-экономической, научной и культурной сфере жизни общества, воспитания гражданственности, патриотизма, преемственности традиций, уважения к отечественной истории, историческим, национальным и иным традициям народов России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езультате решения указанных задач планируется достижение следующих результатов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 мероприятия в сфере молодежной политики, проводимые на территории Охинского муниципального округа, к 2030 году вовлечено не менее 1170 человек в возрасте до 35 лет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В мероприятия патриотической направленности и добровольческой (волонтерской) деятельности, проводимые на территории Охинского муниципального округа, к 2030 году вовлечено не менее 1240 человек в возрасте до 35 лет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ение количества молодых семей, обеспеченных мерами социальной поддержки по улучшению жилищных условий, до 13 семей к 2030 году.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Создание эффективной системы организации отдыха, оздоровления и занятности детей и молодежи </w:t>
      </w:r>
      <w:r>
        <w:rPr>
          <w:rFonts w:cs="Times New Roman" w:ascii="Times New Roman" w:hAnsi="Times New Roman"/>
          <w:sz w:val="28"/>
          <w:szCs w:val="28"/>
        </w:rPr>
        <w:t>в Охинском муниципальном округе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tbl>
      <w:tblPr>
        <w:tblW w:w="382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</w:tblGrid>
      <w:tr>
        <w:trPr/>
        <w:tc>
          <w:tcPr>
            <w:tcW w:w="3820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     «Реализация молодежной политики в Охинском муниципальном округе»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Реализация молодежной политики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хинском муниципальном округе»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сновные положения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5829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Охинского муниципального округа, Директор департамента социального развития администрации Охинского муниципального округа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го развития администрации Охинского муниципального округа (далее – Департамент соцразвития)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хинского муниципального округа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auto" w:line="240" w:before="0" w:after="0"/>
              <w:ind w:left="0" w:right="141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образования, культуры и спорта в Охинском муниципальном округ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инский филиал федерального  государственного бюджетного образовательного учреждения высшего образования «Сахалинский государственный университет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ое бюджетное профессиональное образовательное учреждение «Сахалинский индустриальный техникум»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30 годы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Увеличение количества молодежи, вовлеченной в реализуемые на территории Сахалинской области проекты и программы в сфере молодежной политики, до 1170 человек к 2030 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Увеличение количества молодежи, вовлеченной в реализуемые на территории Сахалинской области мероприятия патриотической направленности и добровольческой (волонтерской) деятельности, до 1240 человек к 2030 году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. Увеличение количества молодых семей, обеспеченных мерами социальной поддержки по улучшению жилищных условий, до 13 семей к 2030 году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4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эффективной системы организации отдыха, оздоровления и занятности детей и молодеж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хинском муниципальном округе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506,2 тыс. рублей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ыми программам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рограммы направлена на достижение национальных целей развития Российской Федерации на период до 2030 года «Возможности для самореализации и развития талантов», «Комфортная и безопасная среда для жизни»/Государственная программа Российской Федерации «Развитие образования», утвержденная постановлением Правительства Российской Федерации от 26.12.2017 № 1642, Государственная программа Российской Федерации «Обеспечение доступным и комфортным жильем и коммунальными услугами граждан Российской Федерации», утвержденная постановлением Правительства Российской Федерации от 30.12.2017 № 171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418" w:footer="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559" w:gutter="0" w:header="709" w:top="851" w:footer="0" w:bottom="153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Показатели муниципальной программы  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олодежной политики в Охинском муниципальном округе»</w:t>
      </w:r>
    </w:p>
    <w:tbl>
      <w:tblPr>
        <w:tblW w:w="14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31"/>
        <w:gridCol w:w="3255"/>
        <w:gridCol w:w="992"/>
        <w:gridCol w:w="992"/>
        <w:gridCol w:w="709"/>
        <w:gridCol w:w="850"/>
        <w:gridCol w:w="851"/>
        <w:gridCol w:w="850"/>
        <w:gridCol w:w="851"/>
        <w:gridCol w:w="992"/>
        <w:gridCol w:w="837"/>
        <w:gridCol w:w="14"/>
        <w:gridCol w:w="992"/>
        <w:gridCol w:w="1559"/>
      </w:tblGrid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ОКЕИ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  <w:r>
              <w:rPr>
                <w:rStyle w:val="EndnoteAnchor"/>
                <w:rFonts w:cs="Times New Roman" w:ascii="Times New Roman" w:hAnsi="Times New Roman"/>
                <w:sz w:val="28"/>
                <w:szCs w:val="28"/>
                <w:vertAlign w:val="superscript"/>
              </w:rPr>
              <w:endnoteReference w:id="2"/>
            </w:r>
          </w:p>
        </w:tc>
        <w:tc>
          <w:tcPr>
            <w:tcW w:w="5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национальных целе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Увеличение количества молодежи, вовлеченной в реализуемые в Охинском муниципальном округе проекты и программы в сфере молодежной политики, до 1170 человек к 2030 году»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олодежи, вовлеченной в реализуемые в Охинском муниципальном округе проекты и программы в сфере молодеж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разви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олодежи, вовлеченной в реализуемые на территории Охинского муниципального округа проекты и программы в сфере молодежной политики, до 1170 человек</w:t>
            </w:r>
          </w:p>
        </w:tc>
      </w:tr>
      <w:tr>
        <w:trPr>
          <w:trHeight w:val="65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. Увеличение количества молодежи, вовлеченной в реализуемые на территории Охинского муниципального округа мероприятия патриотической направленности и добровольческой (волонтерской) деятельности, до 1240 человек к 2030 году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олодежи, вовлеченной в реализуемые Охинским муниципальным округом мероприятия патриотической направленности и добровольческой (волонтерской) деятельность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разви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олодежи, вовлеченной в реализуемые на территории Охинского муниципального округа мероприятия патриотической направленности и добровольческой (волонтерской) деятельности, до 1240</w:t>
            </w:r>
          </w:p>
        </w:tc>
      </w:tr>
      <w:tr>
        <w:trPr>
          <w:trHeight w:val="65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. Увеличение количества молодых семей, обеспеченных мерами социальной поддержки по улучшению жилищных условий, до 13 семей к 2030 году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обеспеченных мерами социальной поддержки по улучшению жилищных усло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-тамент соц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не менее 2 семей ежегодно и увеличение объема жилищного строительства</w:t>
            </w:r>
          </w:p>
        </w:tc>
      </w:tr>
      <w:tr>
        <w:trPr>
          <w:trHeight w:val="65" w:hRule="atLeas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4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эффективной системы организации отдыха, оздоровления и занятности детей и молодеж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хинском муниципальном округе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хваченных мероприятиями отдыха и оздоро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общей численности детей школьного возра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-тамент соц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ваченных мероприятиями отдыха и оздоро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общей численности детей школьного возраста, до 80%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трудоустроенных несовершеннолетних в возрасте от 14 до 18 лет в свободное от учебы врем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, в год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-тамент соц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трудоустроенных несовершеннолетних в возрасте от 14 до 18 лет в свободное от учебы время, до 30 человек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Раздел 3. Структура муниципальной программы «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молодежной политики в Охинском муниципальном округе»</w:t>
      </w:r>
    </w:p>
    <w:tbl>
      <w:tblPr>
        <w:tblW w:w="148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529"/>
        <w:gridCol w:w="3827"/>
        <w:gridCol w:w="4819"/>
        <w:gridCol w:w="4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/ отдельного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с которым связана за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го элемента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left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Улучшение жилищных условий молодых семей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 структурного элемента: Департамент социального развития Охинского муниципального округа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25 - 2030 го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Выполнение государственных обязательств по обеспечению жильем отдельных категорий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инским муниципальным округом предоставлена субсидия на реализацию мероприятий по обеспечению жильем молодых семей. Предоставлены социальные выплаты молодым семьям на приобретение жилого помещения или создание объекта индивидуального жилищного строительств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обеспеченных мерами социальной поддержки по улучшению жилищных условий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left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179185755"/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эффективности реализации молодежной политики»</w:t>
            </w:r>
            <w:bookmarkEnd w:id="0"/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 структурного элемента: Департамент социального развития Охинского муниципального округа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25 - 2030 го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Создание условий для развития и реализации потенциала молодежи в Охинском муниципальном округ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мероприятия в сфере молодежной политики, проводимые на территории Охинского муниципального округа, к 2030 году вовлечено не менее 1140 человек в возрасте до 35 л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мероприятия патриотической направленности патриотической направленности и добровольческой (волонтерской) деятельности, проводимые на территории Сахалинской области, к 2030 году вовлечено не менее 1270 человек в возрасте до 35 л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молодежи, вовлеченной в реализуемые в Охинском муниципальном округе проекты и программы в сфере молодежной политик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олодежи, вовлеченной в реализуемые органами исполнительной власти мероприятия патриотической направленности добровольческой (волонтерской) деятельности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рганизация трудовой занятности несовершеннолетних»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 структурного элемента: Департамент социального развития Охинского муниципального округа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25 - 2030 годы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: Обеспечение организации временной трудовой занятности несовершеннолетних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эффективной системы организации занятности детей и молодеж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хинском муниципальном округ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а трудоустроенных несовершеннолетних граждан в возрасте от 14 до 18 лет в свободное от учебы время.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Финансовое обеспечение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олодежной политики в Охинском муниципальном округе»</w:t>
      </w:r>
    </w:p>
    <w:tbl>
      <w:tblPr>
        <w:tblW w:w="148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1493"/>
        <w:gridCol w:w="1418"/>
        <w:gridCol w:w="1433"/>
        <w:gridCol w:w="1326"/>
        <w:gridCol w:w="1559"/>
        <w:gridCol w:w="1651"/>
        <w:gridCol w:w="3543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12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(всего), 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54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5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96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88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506,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52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76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95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39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958,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00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48,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548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Улучшение жилищных условий молодых семей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эффективности реализации молодежной политики» (всего), 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12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1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87,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12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1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87,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рганизация трудовой занятности несовершеннолетних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52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42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87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263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52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42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95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39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224,9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88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47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38,1</w:t>
            </w:r>
          </w:p>
        </w:tc>
      </w:tr>
    </w:tbl>
    <w:p>
      <w:pPr>
        <w:sectPr>
          <w:endnotePr>
            <w:numFmt w:val="lowerRoman"/>
          </w:endnotePr>
          <w:type w:val="continuous"/>
          <w:pgSz w:orient="landscape" w:w="16838" w:h="11906"/>
          <w:pgMar w:left="1418" w:right="1559" w:gutter="0" w:header="709" w:top="851" w:footer="0" w:bottom="153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6"/>
      <w:headerReference w:type="first" r:id="rId7"/>
      <w:endnotePr>
        <w:numFmt w:val="lowerRoman"/>
      </w:endnotePr>
      <w:type w:val="nextPage"/>
      <w:pgSz w:orient="landscape" w:w="16838" w:h="11906"/>
      <w:pgMar w:left="1559" w:right="1418" w:gutter="0" w:header="709" w:top="153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3"/>
        <w:spacing w:lineRule="atLeast" w:line="20" w:before="0" w:after="0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_Typer">
    <w:altName w:val="Courier New"/>
    <w:charset w:val="00"/>
    <w:family w:val="auto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_Typer;Courier New" w:hAnsi="a_Typer;Courier New" w:cs="a_Typer;Courier New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_Typer;Courier New" w:hAnsi="a_Typer;Courier New" w:cs="a_Typer;Courier New"/>
      <w:b/>
      <w:sz w:val="36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eastAsia="Times New Roman"/>
      <w:lang w:bidi="ar-SA"/>
    </w:rPr>
  </w:style>
  <w:style w:type="character" w:styleId="1">
    <w:name w:val="Заголовок 1 Знак"/>
    <w:qFormat/>
    <w:rPr>
      <w:rFonts w:ascii="a_Typer;Courier New" w:hAnsi="a_Typer;Courier New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a_Typer;Courier New" w:hAnsi="a_Typer;Courier New" w:eastAsia="Times New Roman" w:cs="Times New Roman"/>
      <w:b/>
      <w:sz w:val="36"/>
      <w:szCs w:val="24"/>
      <w:lang w:val="en-US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Arial75pt">
    <w:name w:val="Основной текст (2) + Arial;7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Arial95pt">
    <w:name w:val="Основной текст (2) + Arial;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Arial10pt">
    <w:name w:val="Основной текст (2) + Arial;10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2Arial">
    <w:name w:val="Основной текст (2) + Arial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Arial3">
    <w:name w:val="Основной текст (2) + Arial3"/>
    <w:qFormat/>
    <w:rPr>
      <w:rFonts w:ascii="Arial" w:hAnsi="Arial" w:eastAsia="Times New Roman" w:cs="Arial"/>
      <w:b/>
      <w:color w:val="000000"/>
      <w:spacing w:val="0"/>
      <w:w w:val="100"/>
      <w:position w:val="0"/>
      <w:sz w:val="19"/>
      <w:sz w:val="19"/>
      <w:u w:val="none"/>
      <w:vertAlign w:val="baseline"/>
      <w:lang w:val="ru-RU"/>
    </w:rPr>
  </w:style>
  <w:style w:type="character" w:styleId="2Arial2">
    <w:name w:val="Основной текст (2) + Arial2"/>
    <w:qFormat/>
    <w:rPr>
      <w:rFonts w:ascii="Arial" w:hAnsi="Arial" w:eastAsia="Times New Roman" w:cs="Arial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8">
    <w:name w:val="Основной текст Знак"/>
    <w:qFormat/>
    <w:rPr>
      <w:rFonts w:eastAsia="Times New Roman"/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1A0C7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1A0C7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240"/>
      <w:jc w:val="center"/>
    </w:pPr>
    <w:rPr>
      <w:rFonts w:ascii="Times New Roman" w:hAnsi="Times New Roman" w:cs="Times New Roman"/>
      <w:sz w:val="36"/>
      <w:szCs w:val="36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22:52:00Z</dcterms:created>
  <dc:creator>Пользователь Windows</dc:creator>
  <dc:description/>
  <cp:keywords/>
  <dc:language>en-US</dc:language>
  <cp:lastModifiedBy>budg02</cp:lastModifiedBy>
  <cp:lastPrinted>2025-07-21T10:19:00Z</cp:lastPrinted>
  <dcterms:modified xsi:type="dcterms:W3CDTF">2025-11-13T09:10:00Z</dcterms:modified>
  <cp:revision>89</cp:revision>
  <dc:subject/>
  <dc:title/>
</cp:coreProperties>
</file>